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проведении конкурса на предоставление </w:t>
      </w:r>
      <w:r>
        <w:rPr>
          <w:b/>
          <w:szCs w:val="28"/>
        </w:rPr>
        <w:t xml:space="preserve">грантов в форме субсидий негосударственным организациям, в том числе социально ориентированным некоммерческим организациям, индивидуальным предпринимателям, физическим лицам на оказание услуг, выполнение работ в сфере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МИНАЦИЯ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Лучший образовательный проект»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Комитет образования и науки Администрации города Нягани                         в соответствии с постановлением Администрации города Нягани  от  29.01.2020 №265 «О порядке предоставления грантов в форме субсидий негосударственным организациям, в том числе социально ориентированным некоммерческим организациям, индивидуальным предпринимателям, физическим лицам на оказание услуг, выполнение работ в сфере образования»  </w:t>
      </w:r>
      <w:r>
        <w:rPr>
          <w:b/>
          <w:szCs w:val="28"/>
        </w:rPr>
        <w:t>объявляет конкурс по предоставлению грантов в форме субсидий</w:t>
      </w:r>
      <w:r>
        <w:rPr>
          <w:szCs w:val="28"/>
        </w:rPr>
        <w:t xml:space="preserve"> негосударственным организациям, в том числе социально ориентированным некоммерческим организациям, индивидуальным предпринимателям, физическим лицам на оказание услуг, выполнение работ в сфере образования (далее – конкурс) по номинации:</w:t>
      </w:r>
    </w:p>
    <w:tbl>
      <w:tblPr>
        <w:tblW w:w="969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87"/>
        <w:gridCol w:w="3515"/>
        <w:gridCol w:w="1531"/>
        <w:gridCol w:w="2247"/>
      </w:tblGrid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1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инация</w:t>
            </w:r>
          </w:p>
        </w:tc>
        <w:tc>
          <w:tcPr>
            <w:tcW w:w="3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работ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и проведения работ </w:t>
            </w:r>
          </w:p>
        </w:tc>
        <w:tc>
          <w:tcPr>
            <w:tcW w:w="2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гранта</w:t>
            </w:r>
          </w:p>
        </w:tc>
      </w:tr>
      <w:tr>
        <w:trPr/>
        <w:tc>
          <w:tcPr>
            <w:tcW w:w="9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: Дополнительное образов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учший образовательный проект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образовательного проек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3.2020 – 24.04.20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150 000 </w:t>
            </w:r>
          </w:p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color w:val="000000"/>
              </w:rPr>
              <w:t>(Сто пятьдесят тысяч) рублей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документов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оставляемых кандидатами для участия в конкурсе</w:t>
      </w:r>
    </w:p>
    <w:p>
      <w:pPr>
        <w:pStyle w:val="Normal"/>
        <w:rPr/>
      </w:pPr>
      <w:r>
        <w:rPr>
          <w:szCs w:val="28"/>
        </w:rPr>
        <w:t xml:space="preserve">Негосударственные организации, </w:t>
      </w:r>
      <w:r>
        <w:rPr>
          <w:bCs/>
          <w:szCs w:val="28"/>
        </w:rPr>
        <w:t xml:space="preserve">индивидуальные предприниматели, физические лица, </w:t>
      </w:r>
      <w:r>
        <w:rPr>
          <w:szCs w:val="28"/>
        </w:rPr>
        <w:t>желающие принять участие в Конкурсе, предоставляют заявки на участие в Конкурсе в Комитет образования и науки в соответствии с установленной формой</w:t>
      </w:r>
      <w:r>
        <w:rPr/>
        <w:t>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Конкурс на предоставление грантов в форме субсидий негосударственным организациям, в том числе социально ориентированным некоммерческим организациям, индивидуальным предпринимателям, физическим лицам на оказание услуг, выполнение работ в сфере образования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(Название конкурса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оминация «Лучший образовательный проект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7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Полное наименование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 Сокращенное наименование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Организационно-правовая форма 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 Руководитель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 Адрес (место нахождения) 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Почтовый адрес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 Контактная информация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 Адрес электронной почты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 xml:space="preserve">9. Основной государственный регистрационный номер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 ИНН /КПП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 Банковские реквизиты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 </w:t>
            </w:r>
            <w:r>
              <w:rPr>
                <w:rFonts w:eastAsia="Batang;바탕"/>
                <w:sz w:val="24"/>
                <w:szCs w:val="24"/>
                <w:lang w:eastAsia="ko-KR"/>
              </w:rPr>
              <w:t>Основные сферы деятельности</w:t>
            </w: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eastAsia="ko-KR"/>
              </w:rPr>
              <w:t>(не более 3-х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639" w:leader="none"/>
              </w:tabs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13. </w:t>
            </w:r>
            <w:r>
              <w:rPr>
                <w:rFonts w:eastAsia="Batang;바탕"/>
                <w:sz w:val="24"/>
                <w:szCs w:val="24"/>
                <w:lang w:eastAsia="ko-KR"/>
              </w:rPr>
              <w:t>Имеющиеся материально-технические, информационные и иные ресурсы (дать краткое описание с количественными показателями – количество сотрудников, добровольцев, помещение, оборудование, периодические издания, и так далее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 Дата составления заявк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м подтверждаю достоверность предоставленной информации, негосударственная организация не находится в процессе ликвидации и реорганизации в качестве юридического лиц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                                            подпись                                     печать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i/>
          <w:i/>
          <w:sz w:val="16"/>
          <w:szCs w:val="28"/>
        </w:rPr>
      </w:pPr>
      <w:r>
        <w:rPr>
          <w:b/>
          <w:bCs/>
          <w:i/>
          <w:sz w:val="16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zCs w:val="28"/>
        </w:rPr>
        <w:t>Н</w:t>
      </w:r>
      <w:r>
        <w:rPr>
          <w:b/>
          <w:szCs w:val="28"/>
        </w:rPr>
        <w:t>егосударственные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организации, в том числе социально ориентированные некоммерческие организации,</w:t>
      </w:r>
      <w:r>
        <w:rPr>
          <w:b/>
          <w:bCs/>
          <w:szCs w:val="28"/>
        </w:rPr>
        <w:t xml:space="preserve"> индивидуальные предприниматели</w:t>
      </w:r>
      <w:r>
        <w:rPr>
          <w:b/>
          <w:szCs w:val="28"/>
        </w:rPr>
        <w:t xml:space="preserve"> к заявке прилагают следующие документы:</w:t>
      </w:r>
    </w:p>
    <w:p>
      <w:pPr>
        <w:pStyle w:val="Normal"/>
        <w:shd w:fill="FFFFFF" w:val="clear"/>
        <w:ind w:firstLine="708"/>
        <w:rPr>
          <w:color w:val="0070C0"/>
          <w:szCs w:val="28"/>
        </w:rPr>
      </w:pPr>
      <w:r>
        <w:rPr>
          <w:szCs w:val="28"/>
        </w:rPr>
        <w:t>1) копии документов о постановке на учет в налоговом органе по месту нахождения;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 xml:space="preserve">2) копии учредительных документов; 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>3) номер расчетного счета, открытого в кредитной организации в соответствии с требованиями, установленными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4) согласие на обработку персональных данных (по форме согласно приложению 2 к Порядку, утвержденному постановлением Администрации города от 29.01.2020 №265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5) социальный проект (программу), включающий краткое описание оказания услуг, выполнения работ (план подготовки и проведения, сроки, место проведения, охват детей и молодежи)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6) смету расходов на оказание услуг, выполнение работ по гранту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7) список исполнителей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8) ожидаемые результаты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/>
      </w:pPr>
      <w:r>
        <w:rPr>
          <w:szCs w:val="28"/>
        </w:rPr>
        <w:t>Негосударственные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организации, </w:t>
      </w:r>
      <w:r>
        <w:rPr>
          <w:bCs/>
          <w:szCs w:val="28"/>
        </w:rPr>
        <w:t>индивидуальные предприниматели</w:t>
      </w:r>
      <w:r>
        <w:rPr>
          <w:szCs w:val="28"/>
        </w:rPr>
        <w:t xml:space="preserve"> также вправе представить по собственной инициативе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-  выписку из Единого государственного реестра юридических лиц,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- документы, подтверждающие отсутствие задолже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выданные не ранее чем за 30 календарных дней до дня подачи заявки,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- копию лицензии в случае реализации проекта, связанного с осуществлением деятельности, подлежащей лицензированию в соответствии                                      с законодательством Российской Федерации, заверенную печатью (при наличии) и подпись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явка на Конкурс предоставляется на бумажном носителе, листы должны быть прошиты и пронумерованы. Копии документов - заверены подписью участника Конкурса и предоставлены одновременно с оригинала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zCs w:val="28"/>
        </w:rPr>
        <w:t>Физические лица</w:t>
      </w:r>
      <w:r>
        <w:rPr>
          <w:b/>
          <w:szCs w:val="28"/>
        </w:rPr>
        <w:t xml:space="preserve"> к заявке прилагают следующие документы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bookmarkStart w:id="0" w:name="sub_652"/>
      <w:bookmarkEnd w:id="0"/>
      <w:r>
        <w:rPr>
          <w:rFonts w:eastAsia="Calibri"/>
          <w:szCs w:val="28"/>
          <w:lang w:eastAsia="en-US"/>
        </w:rPr>
        <w:t>1) копию паспорта или иной документ, удостоверяющий личность;</w:t>
      </w:r>
    </w:p>
    <w:p>
      <w:pPr>
        <w:pStyle w:val="Normal"/>
        <w:autoSpaceDE w:val="false"/>
        <w:ind w:firstLine="709"/>
        <w:rPr/>
      </w:pPr>
      <w:bookmarkStart w:id="1" w:name="sub_652"/>
      <w:bookmarkStart w:id="2" w:name="sub_654"/>
      <w:bookmarkEnd w:id="1"/>
      <w:bookmarkEnd w:id="2"/>
      <w:r>
        <w:rPr>
          <w:rFonts w:eastAsia="Calibri"/>
          <w:szCs w:val="28"/>
          <w:lang w:eastAsia="en-US"/>
        </w:rPr>
        <w:t>2) </w:t>
      </w:r>
      <w:r>
        <w:rPr>
          <w:szCs w:val="28"/>
        </w:rPr>
        <w:t>копию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 копию страхового свидетельства обязательного пенсионного страхования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bookmarkStart w:id="3" w:name="sub_654"/>
      <w:bookmarkStart w:id="4" w:name="sub_6506"/>
      <w:bookmarkEnd w:id="3"/>
      <w:r>
        <w:rPr>
          <w:rFonts w:eastAsia="Calibri"/>
          <w:szCs w:val="28"/>
          <w:lang w:eastAsia="en-US"/>
        </w:rPr>
        <w:t>4) копию документа</w:t>
      </w:r>
      <w:bookmarkStart w:id="5" w:name="sub_6507"/>
      <w:bookmarkEnd w:id="4"/>
      <w:r>
        <w:rPr>
          <w:rFonts w:eastAsia="Calibri"/>
          <w:szCs w:val="28"/>
          <w:lang w:eastAsia="en-US"/>
        </w:rPr>
        <w:t>, подтверждающего профессиональное образование и квалификацию, подтверждающего дополнительное профессиональное образование – по желанию)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5) копию справки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порядке</w:t>
        </w:r>
      </w:hyperlink>
      <w:r>
        <w:rPr>
          <w:rFonts w:eastAsia="Calibri"/>
          <w:szCs w:val="28"/>
          <w:lang w:eastAsia="en-US"/>
        </w:rPr>
        <w:t xml:space="preserve"> и по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форме</w:t>
        </w:r>
      </w:hyperlink>
      <w:r>
        <w:rPr>
          <w:rFonts w:eastAsia="Calibri"/>
          <w:szCs w:val="28"/>
          <w:lang w:eastAsia="en-US"/>
        </w:rPr>
        <w:t xml:space="preserve">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, </w:t>
      </w:r>
      <w:r>
        <w:rPr>
          <w:szCs w:val="28"/>
        </w:rPr>
        <w:t>датированной не позднее 6 месяцев с момента объявления Конкурса</w:t>
      </w:r>
      <w:r>
        <w:rPr>
          <w:rFonts w:eastAsia="Calibri"/>
          <w:szCs w:val="28"/>
          <w:lang w:eastAsia="en-US"/>
        </w:rPr>
        <w:t xml:space="preserve">; </w:t>
      </w:r>
      <w:bookmarkEnd w:id="5"/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6) согласие на обработку персональных данных (по форме согласно приложению 2 к Порядку, утвержденному постановлением Администрации города от 29.01.2020 №265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7) социальный проект (программу), краткое описание оказания услуг, выполнения работ (план подготовки и проведения, сроки, место проведения, охват детей и молодежи) с приложением презентации, фото-, видео- и иных материалов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8) смету расходов на оказание услуг, выполнение работ по гранту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9) ожидаемые результаты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 xml:space="preserve">Физические лица также вправе представить по собственной инициативе документы, подтверждающие отсутствие задолже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выданные не ранее 30 дней до дня подачи заявк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явка на Конкурс предоставляется на бумажном носителе, листы должны быть прошиты и пронумерованы. Копии документов - заверены подписью участника Конкурса и предоставлены одновременно с оригиналами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ования, которым должен соответствовать получатель гранта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Не могут быть получателями гран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политические партии и дви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профессиональные союз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религиозные орга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организации, имеющие задолженности перед бюджетами всех уровней, внебюджетными фондами.</w:t>
      </w:r>
    </w:p>
    <w:p>
      <w:pPr>
        <w:pStyle w:val="Normal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  <w:t>Основаниями для отказа в предоставлении гранта являются:</w:t>
      </w:r>
    </w:p>
    <w:p>
      <w:pPr>
        <w:pStyle w:val="Normal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  <w:t>- непредставление грантополучателем всех необходимых документов;</w:t>
      </w:r>
    </w:p>
    <w:p>
      <w:pPr>
        <w:pStyle w:val="Normal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  <w:t>- недостоверность предоставленной грантополучателем информаци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Участникам может быть отказано в участии в Конкурсе в случае несоответствия их следующим требованиям: 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частник Конкурс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 участника Конкурса на первое число месяца, предшествующего месяцу, в котором поступила заявка, отсутствует просроченная задолженность по возврату в бюджет муниципального образования город Нягань бюджетных инвестиций, субсидий предоставленных в соответствии с иными правовыми актами, и иной просроченной задолженности перед бюджетом муниципального образования город Нягань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 участника Конкурса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, на первое число месяца, предшествующего месяцу, в котором поступило заявка о предоставлении грант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частник Конкурса, являющийся юридическим лицом, на дату, определенную правовым актом, не должен находиться в процессе ликвидации, банкротства, а участник Конкурса, являющийся индивидуальным предпринимателем, не должен прекратить свою деятельность в качестве индивидуального предпринимател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приема заявок на участие в конкурсе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>Дата начала приема заявок – 17 февраля 2020 год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>Дата окончания приема заявок – 02 марта 2020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>Дата проведения конкурса – 05 марта 2020 года.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ремя и место приема заявок на участие в конкурсе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чтовый адрес для направления заявок на участие в конкурсе</w:t>
      </w:r>
    </w:p>
    <w:p>
      <w:pPr>
        <w:pStyle w:val="Normal"/>
        <w:ind w:firstLine="708"/>
        <w:rPr/>
      </w:pPr>
      <w:r>
        <w:rPr/>
        <w:t>Документы для участия в конкурсном отборе необходимо направлять в Комитет образования и науки Администрации города Нягани, расположенный по адресу: 628181, город Нягань, 3 микрорайон, дом 7 А.</w:t>
      </w:r>
    </w:p>
    <w:p>
      <w:pPr>
        <w:pStyle w:val="Normal"/>
        <w:ind w:firstLine="708"/>
        <w:rPr/>
      </w:pPr>
      <w:r>
        <w:rPr/>
        <w:t xml:space="preserve">Прием заявок на участие в конкурсе завершается в 17:30 по местному времени в день окончания приема заявок. Информация и документы, поступившие позже указанного времени Конкурсной комиссией не рассматриваютс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мер телефона для получения консультац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вопросам подготовки заявок на участие в конкурсе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/>
        <w:t>Консультацию и дополнительную информацию по участию в конкурсе можно получить по телефону: (34672) 26-704, Зинковская Ирина Борисовна.</w:t>
      </w:r>
    </w:p>
    <w:p>
      <w:pPr>
        <w:pStyle w:val="Normal"/>
        <w:ind w:firstLine="708"/>
        <w:rPr>
          <w:rStyle w:val="InternetLink"/>
        </w:rPr>
      </w:pPr>
      <w:r>
        <w:rPr/>
        <w:t>Адрес электронной почты: </w:t>
      </w:r>
      <w:hyperlink r:id="rId4">
        <w:r>
          <w:rPr>
            <w:rStyle w:val="InternetLink"/>
          </w:rPr>
          <w:t>k</w:t>
        </w:r>
        <w:r>
          <w:rPr>
            <w:rStyle w:val="InternetLink"/>
            <w:lang w:val="en-US"/>
          </w:rPr>
          <w:t>oin</w:t>
        </w:r>
        <w:r>
          <w:rPr>
            <w:rStyle w:val="InternetLink"/>
          </w:rPr>
          <w:t>@admnyagan.ru</w:t>
        </w:r>
      </w:hyperlink>
    </w:p>
    <w:p>
      <w:pPr>
        <w:pStyle w:val="Normal"/>
        <w:ind w:firstLine="708"/>
        <w:rPr>
          <w:rStyle w:val="InternetLink"/>
        </w:rPr>
      </w:pPr>
      <w:r>
        <w:rPr/>
      </w:r>
    </w:p>
    <w:p>
      <w:pPr>
        <w:pStyle w:val="Normal"/>
        <w:ind w:firstLine="708"/>
        <w:rPr/>
      </w:pPr>
      <w:r>
        <w:rPr/>
        <w:t>Настоящее объявление о проведении конкурса не является публичной офертой.</w:t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87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bidi w:val="0"/>
      <w:jc w:val="both"/>
    </w:pPr>
    <w:rPr>
      <w:rFonts w:ascii="Times New Roman" w:hAnsi="Times New Roman" w:eastAsia="Courier New" w:cs="Courier New"/>
      <w:color w:val="000000"/>
      <w:sz w:val="28"/>
      <w:szCs w:val="24"/>
      <w:lang w:val="ru-RU" w:bidi="ru-RU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6202.10000" TargetMode="External"/><Relationship Id="rId3" Type="http://schemas.openxmlformats.org/officeDocument/2006/relationships/hyperlink" Target="garantf1://70006202.16000" TargetMode="External"/><Relationship Id="rId4" Type="http://schemas.openxmlformats.org/officeDocument/2006/relationships/hyperlink" Target="mailto:koin@admnyaga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32:00Z</dcterms:created>
  <dc:creator>Пользователь</dc:creator>
  <dc:description/>
  <cp:keywords/>
  <dc:language>en-US</dc:language>
  <cp:lastModifiedBy>Татьяна Васильева</cp:lastModifiedBy>
  <cp:lastPrinted>2020-02-03T10:06:00Z</cp:lastPrinted>
  <dcterms:modified xsi:type="dcterms:W3CDTF">2020-02-03T05:07:00Z</dcterms:modified>
  <cp:revision>93</cp:revision>
  <dc:subject/>
  <dc:title/>
</cp:coreProperties>
</file>